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98883967"/>
      <w:bookmarkStart w:id="3" w:name="__Fieldmark__0_98883967"/>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98883967"/>
      <w:bookmarkStart w:id="5" w:name="__Fieldmark__1_98883967"/>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98883967"/>
      <w:bookmarkStart w:id="7" w:name="__Fieldmark__2_98883967"/>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98883967"/>
      <w:bookmarkStart w:id="9" w:name="__Fieldmark__3_98883967"/>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98883967"/>
      <w:bookmarkStart w:id="11" w:name="__Fieldmark__4_98883967"/>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98883967"/>
      <w:bookmarkStart w:id="13" w:name="__Fieldmark__5_98883967"/>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98883967"/>
      <w:bookmarkStart w:id="15" w:name="__Fieldmark__6_98883967"/>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1186900695"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